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届本科生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毕业论文答辩及成绩报送工作的通知</w:t>
      </w:r>
    </w:p>
    <w:p>
      <w:pPr>
        <w:pStyle w:val="Normal"/>
        <w:tabs>
          <w:tab w:val="clear" w:pos="420"/>
          <w:tab w:val="left" w:pos="6645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本科生毕业论文（设计）答辩工作即将开始，</w:t>
      </w:r>
      <w:r>
        <w:rPr>
          <w:rFonts w:ascii="仿宋_GB2312" w:hAnsi="仿宋_GB2312" w:eastAsia="仿宋_GB2312"/>
          <w:sz w:val="32"/>
          <w:szCs w:val="32"/>
        </w:rPr>
        <w:t>为全面做好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届本科生</w:t>
      </w:r>
      <w:r>
        <w:rPr>
          <w:rFonts w:ascii="仿宋_GB2312" w:hAnsi="仿宋_GB2312" w:eastAsia="仿宋_GB2312"/>
          <w:sz w:val="32"/>
          <w:szCs w:val="32"/>
        </w:rPr>
        <w:t>毕业论文（设计）</w:t>
      </w:r>
      <w:r>
        <w:rPr>
          <w:rFonts w:ascii="仿宋_GB2312" w:hAnsi="仿宋_GB2312" w:eastAsia="仿宋_GB2312"/>
          <w:sz w:val="32"/>
          <w:szCs w:val="32"/>
        </w:rPr>
        <w:t>的检测、</w:t>
      </w:r>
      <w:r>
        <w:rPr>
          <w:rFonts w:ascii="仿宋_GB2312" w:hAnsi="仿宋_GB2312" w:eastAsia="仿宋_GB2312"/>
          <w:sz w:val="32"/>
          <w:szCs w:val="32"/>
        </w:rPr>
        <w:t>答辩</w:t>
      </w:r>
      <w:r>
        <w:rPr>
          <w:rFonts w:ascii="仿宋_GB2312" w:hAnsi="仿宋_GB2312" w:eastAsia="仿宋_GB2312"/>
          <w:sz w:val="32"/>
          <w:szCs w:val="32"/>
        </w:rPr>
        <w:t>及优秀论文（设计）评选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，现将有关事宜通知如下：</w:t>
      </w:r>
    </w:p>
    <w:p>
      <w:pPr>
        <w:pStyle w:val="Normal"/>
        <w:widowControl/>
        <w:spacing w:lineRule="exact" w:line="540"/>
        <w:ind w:firstLine="627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毕业论文（设计）学术不端检测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潍坊医学院对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本科生论文进行学术不端检测的通知》前期已公布，请各学院按要求认真组织实施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毕业论文（设计）答辩工作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ascii="仿宋_GB2312" w:hAnsi="仿宋_GB2312" w:eastAsia="仿宋_GB2312"/>
          <w:sz w:val="32"/>
          <w:szCs w:val="32"/>
        </w:rPr>
        <w:t>要严格按照学校</w:t>
      </w:r>
      <w:r>
        <w:rPr>
          <w:rFonts w:ascii="仿宋_GB2312" w:hAnsi="仿宋_GB2312" w:eastAsia="仿宋_GB2312"/>
          <w:sz w:val="32"/>
          <w:szCs w:val="32"/>
        </w:rPr>
        <w:t>《潍坊医学院本科生毕业论文（设计）工作条例》（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修订）要求</w:t>
      </w:r>
      <w:r>
        <w:rPr>
          <w:rFonts w:ascii="仿宋_GB2312" w:hAnsi="仿宋_GB2312" w:eastAsia="仿宋_GB2312"/>
          <w:sz w:val="32"/>
          <w:szCs w:val="32"/>
        </w:rPr>
        <w:t>，认真做好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仿宋_GB2312" w:hAnsi="仿宋_GB2312" w:eastAsia="仿宋_GB2312"/>
          <w:sz w:val="32"/>
          <w:szCs w:val="32"/>
        </w:rPr>
        <w:t>本科毕业论文（设计）答辩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各学院毕业论文（设计）工作领导小组负责本单位的答辩工作，制定答辩方式、规则、程序、要求以及答辩时间等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以专业为单位成立答辩小组（设组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由具有高级专业技术职务的教师担任），负责审查学生答辩资格，组织学生进行答辩，研究确定答辩意见和成绩评定等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根据专业和学科特点以及学生毕业论文（设计）的实际情况，统一答辩要求和评分标准。答辩小组在答辩时应向学生提问与论文（设计）有关的基本知识、基本方法等，并对论文（设计）质量、学生的业务水平、创新能力、整体素质进行综合评定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毕业论文（设计）答辩不及格者，可在结业后一年内，本人提出申请，经主管部门审核，学校同意后，由所在学院答辩小组组织进行答辩，答辩成绩及格者准予毕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毕业论文（设计）答辩工作结束后，答辩小组应将毕业论文（设计）评定成绩及时报所在学院毕业论文（设计）工作领导小组审定，填写《潍坊医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本科生毕业论文（设计）成绩汇总表》，于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6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21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送至教务处实验实践教学管理科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学生毕业前，各学院组织对学生和指导教师进行毕业论文（设计）调查，内容包括基本情况分析、主要特点、存在的问题及原因分析、意见和建议等，写出毕业论文（设计）工作总结，于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7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送至教务处实验实践教学管理科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七）毕业论文（设计）工作结束后，各学院应做好毕业论文（设计）资料的归档工作。归档资料以论文（设计）作者为单位归集，主要包括毕业论文（设计）主体、指导教师责任承诺书、开题报告、指导记录、答辩申请表、答辩记录和评分表、答辩情况表、学术不端检测报告等。归档资料封装于学校统一印制的毕业论文袋中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优秀论文（设计）评选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辩结束后，按照《潍坊医学院本科生毕业论文（设计）工作条例》初步评选推荐出优秀本科生毕业论文（设计），比例不超过当年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本专业参加答辩人数的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（学校将会再次组织专家进行评选，比例控制在</w:t>
      </w:r>
      <w:r>
        <w:rPr>
          <w:rFonts w:eastAsia="仿宋_GB2312" w:ascii="仿宋_GB2312" w:hAnsi="仿宋_GB2312"/>
          <w:sz w:val="32"/>
          <w:szCs w:val="32"/>
        </w:rPr>
        <w:t>7%</w:t>
      </w:r>
      <w:r>
        <w:rPr>
          <w:rFonts w:ascii="仿宋_GB2312" w:hAnsi="仿宋_GB2312" w:eastAsia="仿宋_GB2312"/>
          <w:sz w:val="32"/>
          <w:szCs w:val="32"/>
        </w:rPr>
        <w:t>内）。推荐参评校级优秀毕业论文（设计）必须在初检中通过检测。评选完毕后，填写《潍坊医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优秀本科生毕业论文（设计）推荐汇总表》，连同评选出的论文（设计）、检测报告于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7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送至教务处实验实践教学管理科。对于各学院推荐的论文（设计），教务处将</w:t>
      </w:r>
      <w:r>
        <w:rPr>
          <w:rFonts w:ascii="仿宋_GB2312" w:hAnsi="仿宋_GB2312" w:eastAsia="仿宋_GB2312"/>
          <w:sz w:val="32"/>
          <w:szCs w:val="32"/>
        </w:rPr>
        <w:t>使用“中国知网”大学生论文抄袭检测系统</w:t>
      </w:r>
      <w:r>
        <w:rPr>
          <w:rFonts w:ascii="仿宋_GB2312" w:hAnsi="仿宋_GB2312" w:eastAsia="仿宋_GB2312"/>
          <w:sz w:val="32"/>
          <w:szCs w:val="32"/>
        </w:rPr>
        <w:t>进行再次检测。请各学院认真组织推荐，把好论文（设计）质量关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学院按照本单位毕业论文（设计）工作实际情况，按照答辩计划及学校规定时间，将以下材料送至教务处实验实践教学管理科，</w:t>
      </w:r>
      <w:r>
        <w:rPr>
          <w:rFonts w:ascii="仿宋_GB2312" w:hAnsi="仿宋_GB2312" w:eastAsia="仿宋_GB2312"/>
          <w:sz w:val="32"/>
          <w:szCs w:val="32"/>
        </w:rPr>
        <w:t>电子版发至</w:t>
      </w:r>
      <w:r>
        <w:rPr>
          <w:rFonts w:eastAsia="仿宋_GB2312" w:ascii="仿宋_GB2312" w:hAnsi="仿宋_GB2312"/>
          <w:sz w:val="32"/>
          <w:szCs w:val="32"/>
        </w:rPr>
        <w:t>shyglk</w:t>
      </w:r>
      <w:r>
        <w:rPr>
          <w:rFonts w:eastAsia="仿宋_GB2312" w:ascii="仿宋_GB2312" w:hAnsi="仿宋_GB2312"/>
          <w:sz w:val="32"/>
          <w:szCs w:val="32"/>
        </w:rPr>
        <w:t>@wfmc.edu.cn</w:t>
      </w:r>
      <w:r>
        <w:rPr>
          <w:rFonts w:ascii="仿宋_GB2312" w:hAnsi="仿宋_GB2312" w:eastAsia="仿宋_GB2312"/>
          <w:sz w:val="32"/>
          <w:szCs w:val="32"/>
        </w:rPr>
        <w:t>邮箱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潍坊医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本科生毕业论文（设计）成绩汇总表》纸质（加盖单位公章）、电子版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潍坊医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优秀本科生毕业论文（设计）推荐汇总表》纸质（加盖单位公章）、电子版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推荐的毕业论文（设计）和检测报告（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简洁版</w:t>
      </w:r>
      <w:r>
        <w:rPr>
          <w:rFonts w:ascii="仿宋_GB2312" w:hAnsi="仿宋_GB2312" w:eastAsia="仿宋_GB2312"/>
          <w:sz w:val="32"/>
          <w:szCs w:val="32"/>
        </w:rPr>
        <w:t>）电子版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毕业论文（设计）工作总结纸质（加盖单位公章）、电子版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各学院务必加强本科生毕业论文质量管理，做好相关资料存档，以备教育厅即将开展的本科生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毕业论文抽检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如有未尽事宜，请及时与教务处实验实践教学管理科联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：刘其涛， 联系电话： </w:t>
      </w:r>
      <w:r>
        <w:rPr>
          <w:rFonts w:eastAsia="仿宋_GB2312" w:ascii="仿宋_GB2312" w:hAnsi="仿宋_GB2312"/>
          <w:sz w:val="32"/>
          <w:szCs w:val="32"/>
        </w:rPr>
        <w:t>8462262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地  点：行政楼</w:t>
      </w:r>
      <w:r>
        <w:rPr>
          <w:rFonts w:eastAsia="仿宋_GB2312" w:ascii="仿宋_GB2312" w:hAnsi="仿宋_GB2312"/>
          <w:sz w:val="32"/>
          <w:szCs w:val="32"/>
        </w:rPr>
        <w:t>358</w:t>
      </w:r>
      <w:r>
        <w:rPr>
          <w:rFonts w:ascii="仿宋_GB2312" w:hAnsi="仿宋_GB2312" w:eastAsia="仿宋_GB2312"/>
          <w:sz w:val="32"/>
          <w:szCs w:val="32"/>
        </w:rPr>
        <w:t>房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right="9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4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《潍坊医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本科生毕业论文（设计）成绩汇总表》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《潍坊医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优秀本科生毕业论文（设计）推荐汇总表》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37:00Z</dcterms:created>
  <dc:creator>微软用户</dc:creator>
  <dc:description/>
  <cp:keywords/>
  <dc:language>en-US</dc:language>
  <cp:lastModifiedBy>刘其涛</cp:lastModifiedBy>
  <dcterms:modified xsi:type="dcterms:W3CDTF">2021-05-31T08:51:00Z</dcterms:modified>
  <cp:revision>126</cp:revision>
  <dc:subject/>
  <dc:title>关于认真做好2012年本科生毕业论文（设计）答辩工作的通知</dc:title>
</cp:coreProperties>
</file>